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показатели оценки эффективности и качества деятельности работника структурного подразделения МБУК «ЦБС З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иблиотекарь – специалист по учетно-хранительной документ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азделение ОКи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й период__________________________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1"/>
        <w:tblW w:w="44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29"/>
        <w:gridCol w:w="2902"/>
        <w:gridCol w:w="1388"/>
        <w:gridCol w:w="3333"/>
        <w:gridCol w:w="1140"/>
        <w:gridCol w:w="3549"/>
        <w:gridCol w:w="1077"/>
      </w:tblGrid>
      <w:tr>
        <w:trPr>
          <w:trHeight w:val="1535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аименование критерия оценки результативности и качества труд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Единиц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змерения</w:t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ровень достижения показателей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Баллы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Фактическое выполнени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ценка в баллах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ыполнение  плана работы за текущий период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%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100% выполнение  плана с высоким качеством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80-90%  выполнение плана с высоким качеством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80-100% выполнения плана с удовлетворительным качеством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Выполнение плана ниже 80%, выполнение плана с низким качеством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Увеличения количества библиографических записей в карточных каталогах за отчетный месяц (систематический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%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1% 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0% </w:t>
            </w:r>
          </w:p>
          <w:p>
            <w:pPr>
              <w:pStyle w:val="ListParagraph"/>
              <w:widowControl/>
              <w:spacing w:lineRule="auto" w:line="240" w:before="0" w:after="0"/>
              <w:ind w:left="31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974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оля списанных экземпляров из библиотечного фонда от общего числа поступлений по сравнению с показателем предыдущего года за текущий период по рекомендации Министерства культуры Челябинской област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%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80% и менее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олее 80%.</w:t>
            </w:r>
          </w:p>
          <w:p>
            <w:pPr>
              <w:pStyle w:val="ListParagraph"/>
              <w:widowControl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402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4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отношение количества специалистов, охваченных методическим обслуживанием (консультации, справки, выезды) к общему числу основного персонала МБУК «ЦБС ЗГО»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%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 % и более;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4 %;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%;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2%;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4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2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761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ыполнение форм работ по своему направлению деятельности, связанных с внутрибиблиотечными процессам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Ед. форм</w:t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3 и боле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2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0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6.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сполнительская дисципл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акт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взысканий и замечаний не имеется 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имеется однократное  замечание и взыскание со стороны администрации учреждения – 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имеются множественные  замечания и взыскания со стороны администрации учрежден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5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0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минус 5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рудовая дисципл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акт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не нарушается 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нарушается однократно нарушается неоднократно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5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0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минус 5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133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вышение профессионального уровня в период трудовой деятельности*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Ед. форм</w:t>
            </w:r>
          </w:p>
        </w:tc>
        <w:tc>
          <w:tcPr>
            <w:tcW w:w="3333" w:type="dxa"/>
            <w:tcBorders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ind w:left="176" w:hanging="14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результативное использование 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ind w:left="176" w:hanging="14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3-х и более форм повышения квалификации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ind w:left="176" w:hanging="14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результативное использование 2-х форм повышения квалификации 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ind w:left="176" w:hanging="14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 xml:space="preserve">результативное использование 1 формы повышения квалификации 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ind w:left="176" w:hanging="14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val="ru-RU" w:bidi="ar-SA"/>
              </w:rPr>
              <w:t>формы повышения квалификации не используютс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054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9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оверка библиотечного фонда*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%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квартально в соответствии с планом работы отде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00%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Менее 100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0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Количество экземпляров новых поступлений в библиотечные фонды на 1 000 жителей **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Экз.</w:t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65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6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5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Менее 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097" w:hRule="atLeast"/>
        </w:trPr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1</w:t>
            </w:r>
          </w:p>
        </w:tc>
        <w:tc>
          <w:tcPr>
            <w:tcW w:w="290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Обновляемость библиотечного фонда за текущий год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**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%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1%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Менее 1%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1910</wp:posOffset>
                      </wp:positionV>
                      <wp:extent cx="1905000" cy="417830"/>
                      <wp:effectExtent l="635" t="1270" r="127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417960"/>
                                <a:chOff x="0" y="0"/>
                                <a:chExt cx="1905120" cy="41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05120" cy="41724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905120" cy="41724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3.25pt;width:150pt;height:32.95pt" coordorigin="297,65" coordsize="3000,65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Прямая со стрелкой 6" stroked="t" o:allowincell="t" style="position:absolute;left:297;top:67;width:2999;height:656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  <v:shape id="shape_0" ID="Прямая со стрелкой 5" stroked="t" o:allowincell="t" style="position:absolute;left:297;top:66;width:2999;height:656;flip:y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того</w:t>
            </w:r>
          </w:p>
        </w:tc>
        <w:tc>
          <w:tcPr>
            <w:tcW w:w="29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mc:AlternateContent>
                <mc:Choice Requires="wpg">
                  <w:drawing>
                    <wp:anchor behindDoc="1" distT="0" distB="0" distL="93980" distR="0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540</wp:posOffset>
                      </wp:positionV>
                      <wp:extent cx="854710" cy="457200"/>
                      <wp:effectExtent l="0" t="25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4640" cy="457200"/>
                                <a:chOff x="0" y="0"/>
                                <a:chExt cx="85464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4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54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0.2pt;width:67.3pt;height:36pt" coordorigin="-32,4" coordsize="1346,720"/>
                  </w:pict>
                </mc:Fallback>
              </mc:AlternateContent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mc:AlternateContent>
                <mc:Choice Requires="wpg">
                  <w:drawing>
                    <wp:anchor behindDoc="1" distT="0" distB="0" distL="94615" distR="0" simplePos="0" locked="0" layoutInCell="1" allowOverlap="1" relativeHeight="4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540</wp:posOffset>
                      </wp:positionV>
                      <wp:extent cx="2147570" cy="457200"/>
                      <wp:effectExtent l="0" t="254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7400" cy="457200"/>
                                <a:chOff x="0" y="0"/>
                                <a:chExt cx="2147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7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147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0.2pt;width:169.1pt;height:36pt" coordorigin="-31,4" coordsize="3382,720"/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5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42545</wp:posOffset>
                      </wp:positionV>
                      <wp:extent cx="739140" cy="457200"/>
                      <wp:effectExtent l="2081530" t="425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457200"/>
                                <a:chOff x="0" y="0"/>
                                <a:chExt cx="739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9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39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9pt;margin-top:3.35pt;width:58.2pt;height:36pt" coordorigin="3278,67" coordsize="1164,720"/>
                  </w:pict>
                </mc:Fallback>
              </mc:AlternateConten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mc:AlternateContent>
                <mc:Choice Requires="wpg">
                  <w:drawing>
                    <wp:anchor behindDoc="1" distT="0" distB="0" distL="81280" distR="0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1910</wp:posOffset>
                      </wp:positionV>
                      <wp:extent cx="2186940" cy="417830"/>
                      <wp:effectExtent l="0" t="4191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7000" cy="417960"/>
                                <a:chOff x="0" y="0"/>
                                <a:chExt cx="2187000" cy="41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187000" cy="41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187000" cy="41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3.25pt;width:172.2pt;height:32.95pt" coordorigin="-52,65" coordsize="3444,659"/>
                  </w:pict>
                </mc:Fallback>
              </mc:AlternateConten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" w:hAnsi="Times New Roman" w:eastAsia="" w:cs="Times New Roman" w:eastAsiaTheme="minorEastAsia"/>
        </w:rPr>
      </w:pPr>
      <w:r>
        <w:rPr>
          <w:rFonts w:eastAsia="" w:cs="Times New Roman" w:ascii="Times New Roman" w:hAnsi="Times New Roman" w:eastAsiaTheme="minorEastAsia"/>
        </w:rPr>
        <w:t>*- ежеквартальные показатели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 ежегодн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оценка за месяц – 35-38 баллов; за квартал – 45-48, за год – 55-58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 расчёта  целевых  индика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 показателей  </w:t>
      </w:r>
      <w:r>
        <w:rPr>
          <w:rFonts w:cs="Times New Roman" w:ascii="Times New Roman" w:hAnsi="Times New Roman"/>
          <w:b/>
          <w:sz w:val="24"/>
          <w:szCs w:val="24"/>
        </w:rPr>
        <w:t>эффективности и качества деятельности работника структурного подразделения МБУК «ЦБС З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Ежемесячный показатель «Выполнение  плана работы за текущий период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х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выполнение  плана с высоким качеством – 5 балл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-90%  выполнение плана с высоким качеством – 4 балл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-100% выполнения плана с удовлетворительным качеством – 3 балл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ниже 80%, выполнение плана с низким качеством – 0 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 Книги суммарного учета библиотчного фонда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Ежемесячный показатель «</w:t>
      </w:r>
      <w:r>
        <w:rPr>
          <w:rFonts w:cs="Times New Roman" w:ascii="Times New Roman" w:hAnsi="Times New Roman"/>
          <w:b/>
          <w:i/>
        </w:rPr>
        <w:t>Увеличения количества библиографических записей в карточных каталогах за отчетный месяц (алфавитный каталог)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х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% - 5 балл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% - 0 баллов;</w:t>
      </w:r>
    </w:p>
    <w:p>
      <w:pPr>
        <w:pStyle w:val="Normal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 Ежедненые планы работы сотрудников, паспорт каталога</w:t>
      </w:r>
    </w:p>
    <w:p>
      <w:pPr>
        <w:pStyle w:val="Normal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Ежемесячный показатель «</w:t>
      </w:r>
      <w:r>
        <w:rPr>
          <w:rFonts w:cs="Times New Roman" w:ascii="Times New Roman" w:hAnsi="Times New Roman"/>
          <w:b/>
          <w:i/>
        </w:rPr>
        <w:t>Доля списанных экземпляров из библиотечного фонда от общего числа поступлений по сравнению с показателем предыдущего года за текущий период по рекомендации Министерства культуры Челябин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%  и менее – 5 баллов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80% – 0 баллов;</w:t>
      </w:r>
    </w:p>
    <w:p>
      <w:pPr>
        <w:pStyle w:val="ListParagraph"/>
        <w:spacing w:lineRule="auto" w:line="360" w:before="0" w:after="0"/>
        <w:ind w:left="644" w:hanging="0"/>
        <w:jc w:val="both"/>
        <w:rPr>
          <w:rFonts w:ascii="Times New Roman" w:hAnsi="Times New Roman" w:eastAsia="" w:cs="Times New Roman" w:eastAsiaTheme="minorEastAsia"/>
          <w:i/>
          <w:i/>
        </w:rPr>
      </w:pPr>
      <w:r>
        <w:rPr>
          <w:rFonts w:cs="Times New Roman" w:ascii="Times New Roman" w:hAnsi="Times New Roman"/>
          <w:i/>
          <w:sz w:val="24"/>
        </w:rPr>
        <w:t>Источники данных:  Книги суммарного учета библиотечного фо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Ежемесячный показатель  «</w:t>
      </w:r>
      <w:r>
        <w:rPr>
          <w:rFonts w:cs="Times New Roman" w:ascii="Times New Roman" w:hAnsi="Times New Roman"/>
          <w:b/>
          <w:i/>
        </w:rPr>
        <w:t>Соотношение количества специалистов, охваченных методическим обслуживанием (консультации, справки, выезды) к общему числу основного персонала МБУК «ЦБС ЗГО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 % и более – 5 бал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 % - 4 бал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% - 3 бал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% -2 балла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% - 1 балл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Источники данных:отчет отдела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Ежемесячный показатель «Выполнение форм работ по своему направлению деятельности, связанных с внутрибиблиотечными процессами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уется выполнением следующих форм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фондом (участие в текущем комплектовании (оформление пожертвований,  подача списков на комплектование); изучение фонда (указать раздел, указать метод, указать цель и задач); мероприятия по сохранности библиотечного фонда (ремонт книг, пропаганда  сохранности фонда, ликвидация читательской задолженности, недостачи); ведение документации  по фонду (КСУБФ, картотека периодики, картотека ОЦЛ, картотека отказов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библиографическая работа (работа с картотекой ИРИ, роспись в СБА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и более – 5 балл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3 балл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1 балл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Книги суммарного учета библиотечного фонда, ежедневные планы работы сотрудник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 xml:space="preserve"> 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Ежемесячный показатель «Исполнительская дисциплина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х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й и замечаний не имеется – 5 балл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однократное  замечание и взыскание со стороны администрации учреждения – 0 балл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множественные  замечания и взыскания со стороны администрации учреждения – минус 5 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 xml:space="preserve">Источники данных: </w:t>
      </w:r>
      <w:r>
        <w:rPr>
          <w:rFonts w:cs="Times New Roman" w:ascii="Times New Roman" w:hAnsi="Times New Roman"/>
          <w:sz w:val="24"/>
          <w:szCs w:val="24"/>
        </w:rPr>
        <w:t>Докладная записка,  объяснительная записка о нарушении дисциплины, акты, приказы администрации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</w:r>
      <w:r>
        <w:rPr>
          <w:rFonts w:cs="Times New Roman" w:ascii="Times New Roman" w:hAnsi="Times New Roman"/>
          <w:b/>
          <w:i/>
          <w:sz w:val="24"/>
          <w:szCs w:val="24"/>
        </w:rPr>
        <w:t>Ежемесячный показатель «Трудовая дисциплина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в баллах: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рушается – 5 балл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ается однократно – 0 балл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ается неоднократно – минус 5 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чники данных: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</w:rPr>
        <w:t>докладная записка,  объяснительная записка о нарушении дисциплины, акты, приказы, правила внутреннего трудового распорядка администрации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Ежеквартальный показатель «Повышение профессионального уровня в период трудовой деятельности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следующих форм повышения квалификации: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 курсов повышения квалификации, заочное обучение по профилю специальност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 семинарах, научно-практических конференциях областного уровня, уровня ЦБС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формы обучения (стажировки молодых специалистов, работа над темой самообразования, чтение профессиональной литературы, изучение опыта работы библиотек в сети Интернет и т.д.)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х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е использование 3-х и более форм повышения квалификации – 5 баллов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е использование 2-х форм повышения квалификации – 4 балл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е использование 1 формы повышения квалификации – 2 балл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овышения квалификации не используются – 0 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и данных: Свидетельства, дипломы, семинарские дневники, отчеты о работе над темой самообразования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Ежеквартальный показатель «</w:t>
      </w:r>
      <w:r>
        <w:rPr>
          <w:rFonts w:cs="Times New Roman" w:ascii="Times New Roman" w:hAnsi="Times New Roman"/>
          <w:b/>
          <w:i/>
        </w:rPr>
        <w:t>Проверка библиотечного фон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баллах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– 5 баллов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% – 0 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Учетный каталог,инвентарные книги, ежедненвные планы работы сотрудник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Ежегодный показатель «</w:t>
      </w:r>
      <w:r>
        <w:rPr>
          <w:rFonts w:cs="Times New Roman" w:ascii="Times New Roman" w:hAnsi="Times New Roman"/>
          <w:b/>
          <w:i/>
        </w:rPr>
        <w:t>Количество экземпляров новых поступлений в библиотечные фонды на 1 000 жите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в баллах: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65экз. – 5 бал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60экз. – 3 балл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55экз. – 2 балл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Менее 55 экз. – 0балл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Книги суммарногоучета библиотечного фонда, 6НК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 Ежегодный показатель «</w:t>
      </w:r>
      <w:r>
        <w:rPr>
          <w:rFonts w:eastAsia="Arial Unicode MS" w:ascii="Times New Roman" w:hAnsi="Times New Roman"/>
          <w:b/>
          <w:i/>
          <w:color w:val="000000"/>
          <w:sz w:val="24"/>
          <w:szCs w:val="24"/>
        </w:rPr>
        <w:t>Обновляемость библиотечного фонда за текущий го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в баллах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% – 5 балл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ее 1% -0 баллов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сточники данных: суммарногоучета библиотечного фонда, 6НК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0e74"/>
    <w:pPr>
      <w:widowControl/>
      <w:bidi w:val="0"/>
      <w:spacing w:lineRule="auto" w:line="276" w:beforeAutospacing="0" w:before="0" w:after="200"/>
      <w:ind w:left="0" w:hanging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419f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d60e74"/>
    <w:pPr>
      <w:widowControl/>
      <w:bidi w:val="0"/>
      <w:spacing w:beforeAutospacing="0" w:before="0" w:after="0"/>
      <w:ind w:left="0" w:hanging="0"/>
      <w:jc w:val="left"/>
    </w:pPr>
    <w:rPr>
      <w:rFonts w:ascii="Times New Roman" w:hAnsi="Times New Roman" w:eastAsia="" w:cs="Times New Roman" w:eastAsiaTheme="minorEastAsia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f47836"/>
    <w:pPr>
      <w:ind w:left="720" w:hanging="0"/>
    </w:pPr>
    <w:rPr>
      <w:rFonts w:ascii="Calibri" w:hAnsi="Calibri" w:eastAsia="Times New Roman" w:cs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d60e74"/>
    <w:pPr>
      <w:spacing w:before="0" w:after="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Pages>6</Pages>
  <Words>1091</Words>
  <Characters>6224</Characters>
  <CharactersWithSpaces>730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49:00Z</dcterms:created>
  <dc:creator>ЦБС</dc:creator>
  <dc:description/>
  <dc:language>en-US</dc:language>
  <cp:lastModifiedBy>ЦБС</cp:lastModifiedBy>
  <dcterms:modified xsi:type="dcterms:W3CDTF">2019-04-08T03:5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